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646514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5.01.2023                                                                                                № 3343– 40 – 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2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складу комісії з приймання-передачі до комунальної власності машини для збору та транспортування відходів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лист Київської обласної ради від 21.12.2022 № 2134/11-07 (вх.</w:t>
      </w:r>
      <w:r>
        <w:rPr/>
        <w:t> </w:t>
      </w:r>
      <w:r>
        <w:rPr>
          <w:sz w:val="26"/>
          <w:szCs w:val="26"/>
        </w:rPr>
        <w:t>№ 12.1-08/1/42 від 03.01.2023) щодо надання кандидатур для включення до складу комісії з питань приймання-передачі індивідуально визначеного майна, враховуючи рішення Бучанської міської ради № 3115-3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20.09.2022 «Про прийняття до комунальної власності машини для збору та транспортування відходів»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рішення Бучанської міської ради № 3115-33-VIII від 20.09.2022 «Про прийняття до комунальної власності машини для збору та транспортування відходів»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0" w:after="0"/>
        <w:ind w:left="4395" w:firstLine="708"/>
        <w:contextualSpacing/>
        <w:jc w:val="both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3343-40-VІІІ від 25.01.2023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ind w:left="1134" w:right="1417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аступник директора департаменту-начальник управління економіки природокористування та природних ресурсів Київської обласної державної адміністрації (Київської обласної військової адміністрації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.в.о. завідувача сектору юридичної роботи департаменту екології та природних ресурсів </w:t>
            </w:r>
            <w:r>
              <w:rPr/>
              <w:t xml:space="preserve"> </w:t>
            </w:r>
            <w:r>
              <w:rPr>
                <w:rFonts w:eastAsia="Calibri"/>
              </w:rPr>
              <w:t>Київської обласної державної адміністрації (Київської обласної військової адміністрації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гденко Ю.І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остол А.О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0:00Z</dcterms:created>
  <dc:creator>Екатерина</dc:creator>
  <dc:description/>
  <cp:keywords/>
  <dc:language>en-US</dc:language>
  <cp:lastModifiedBy>User</cp:lastModifiedBy>
  <cp:lastPrinted>2023-01-24T17:50:00Z</cp:lastPrinted>
  <dcterms:modified xsi:type="dcterms:W3CDTF">2023-02-03T08:56:00Z</dcterms:modified>
  <cp:revision>4</cp:revision>
  <dc:subject/>
  <dc:title>ПРОЕКТ</dc:title>
</cp:coreProperties>
</file>